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2" w:after="0"/>
        <w:jc w:val="center"/>
        <w:rPr/>
      </w:pPr>
      <w:r>
        <w:rPr>
          <w:rFonts w:eastAsia="黑体;SimHei" w:cs="华文中宋" w:ascii="黑体;SimHei" w:hAnsi="黑体;SimHei"/>
          <w:b/>
          <w:sz w:val="36"/>
          <w:szCs w:val="36"/>
        </w:rPr>
        <w:t>2022</w:t>
      </w:r>
      <w:r>
        <w:rPr>
          <w:rFonts w:ascii="黑体;SimHei" w:hAnsi="黑体;SimHei" w:cs="华文中宋" w:eastAsia="黑体;SimHei"/>
          <w:b/>
          <w:sz w:val="36"/>
          <w:szCs w:val="36"/>
        </w:rPr>
        <w:t>年度国家自然科学基金项目申请书形式审查表</w:t>
      </w:r>
    </w:p>
    <w:p>
      <w:pPr>
        <w:pStyle w:val="Normal"/>
        <w:spacing w:lineRule="exact" w:line="360" w:before="156" w:after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该表先由申请人逐项认真检查，并在“□”处打√，与本项目无关的请打</w:t>
      </w:r>
      <w:r>
        <w:rPr>
          <w:rFonts w:eastAsia="仿宋_GB2312" w:cs="宋体;SimSun" w:ascii="仿宋_GB2312" w:hAnsi="仿宋_GB2312"/>
          <w:b/>
          <w:sz w:val="28"/>
          <w:szCs w:val="28"/>
        </w:rPr>
        <w:t>×</w:t>
      </w:r>
      <w:r>
        <w:rPr>
          <w:rFonts w:ascii="仿宋_GB2312" w:hAnsi="仿宋_GB2312" w:cs="宋体;SimSun" w:eastAsia="仿宋_GB2312"/>
          <w:b/>
          <w:sz w:val="28"/>
          <w:szCs w:val="28"/>
        </w:rPr>
        <w:t>，再由科研副院长进行二次审查</w:t>
      </w:r>
      <w:r>
        <w:rPr>
          <w:rFonts w:ascii="仿宋_GB2312" w:hAnsi="仿宋_GB2312" w:eastAsia="仿宋_GB2312"/>
          <w:b/>
          <w:sz w:val="28"/>
          <w:szCs w:val="28"/>
        </w:rPr>
        <w:t>。</w:t>
      </w:r>
    </w:p>
    <w:p>
      <w:pPr>
        <w:pStyle w:val="Normal"/>
        <w:spacing w:lineRule="exact" w:line="360" w:before="156" w:after="0"/>
        <w:ind w:left="-134" w:firstLine="549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项目名称：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 w:before="156" w:after="156"/>
        <w:ind w:left="-134" w:firstLine="549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cs="宋体;SimSun" w:eastAsia="仿宋_GB2312"/>
          <w:b/>
          <w:bCs/>
          <w:sz w:val="28"/>
          <w:szCs w:val="28"/>
          <w:u w:val="single"/>
        </w:rPr>
        <w:t xml:space="preserve">项目类别：          项目负责人：          所在学院：                       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992"/>
      </w:tblGrid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sz w:val="24"/>
              </w:rPr>
              <w:t>序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sz w:val="24"/>
              </w:rPr>
              <w:t>审查事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sz w:val="24"/>
              </w:rPr>
              <w:t>检查</w:t>
            </w:r>
          </w:p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sz w:val="24"/>
              </w:rPr>
              <w:t>结果</w:t>
            </w:r>
          </w:p>
        </w:tc>
      </w:tr>
      <w:tr>
        <w:trPr>
          <w:trHeight w:val="4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楷体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楷体" w:eastAsia="楷体_GB2312;Arial Unicode MS"/>
                <w:b/>
                <w:color w:val="000000"/>
                <w:sz w:val="24"/>
              </w:rPr>
              <w:t>提交材料审核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Arial Unicode MS" w:hAnsi="楷体_GB2312;Arial Unicode MS" w:eastAsia="楷体_GB2312;Arial Unicode MS" w:cs="宋体;SimSun"/>
                <w:color w:val="000000"/>
                <w:sz w:val="15"/>
                <w:szCs w:val="15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已做限项检查。（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020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、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02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未获资助项目暂停面上项目申请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4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申请书在线已填报和提交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27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62" w:after="62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sz w:val="24"/>
              </w:rPr>
              <w:t>基本信息部分</w:t>
            </w:r>
          </w:p>
        </w:tc>
      </w:tr>
      <w:tr>
        <w:trPr>
          <w:trHeight w:val="1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申报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sz w:val="24"/>
              </w:rPr>
              <w:t>青年基金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项目无超龄（男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987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日（含）以后出生，女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982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日（含）以后出生），出生年月必须与身份证信息相符，并且未曾获得过青年基金或资助期限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的小额探索项目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申报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0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2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度国家自然科学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青年项目研究期限为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023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日—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025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2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3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日，申请经费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4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 xml:space="preserve">万元左右。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申报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0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2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度国家自然科学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面上项目研究期限为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023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日—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026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2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3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日，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建议填写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申请直接经费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多于当年该类项目平均资助额度的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万元左右即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申请人在填写申请书简表时，根据所申请的研究方向或研究领域，已准确选择学部，准确选择“申请代码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”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及其相应的“研究方向”和“关键词”。</w:t>
            </w:r>
            <w:r>
              <w:rPr>
                <w:rFonts w:ascii="Helvetica" w:hAnsi="Helvetica" w:cs="Helvetica" w:eastAsia="Helvetica"/>
                <w:color w:val="3E3E3E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选择申请代码时，尽量选择到最后一级。申请人选择的申请代码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是自然科学基金委确定受理部门和遴选评审专家的依据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，申请代码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作为补充。部分类型项目申请代码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或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申请代码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需要选择指定的申请代码。部分类型项目必须按指南要求填写准确的附注说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7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000000"/>
                <w:sz w:val="24"/>
              </w:rPr>
              <w:t>申请人联系电话为常用手机，邮箱为固定常用邮箱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（此条非常重要！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_GB2312;Arial Unicode MS"/>
                <w:color w:val="000000"/>
                <w:sz w:val="24"/>
              </w:rPr>
            </w:pPr>
            <w:r>
              <w:rPr>
                <w:rFonts w:eastAsia="楷体_GB2312;Arial Unicode MS"/>
                <w:color w:val="000000"/>
                <w:sz w:val="24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项目成员有西安文理学院以外其他单位人员，无论教师还是学生，均视为有合作单位，需在【合作单位信息】中填写相关信息。合作单位信息及性质（国外单位、国内单位）准确填写，合作单位不超过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 xml:space="preserve">2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个。境外人员被视为以个人身份参与项目申请，申请书需有其书面书信、传真等证明材料。（上述纸质材料的扫描件作为申请书附件上传）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52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选择科学问题属性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z w:val="24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000000"/>
                <w:sz w:val="24"/>
              </w:rPr>
              <w:t>选择最相符、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000000"/>
                <w:sz w:val="24"/>
              </w:rPr>
              <w:t>最侧重、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000000"/>
                <w:sz w:val="24"/>
              </w:rPr>
              <w:t>最能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000000"/>
                <w:sz w:val="24"/>
              </w:rPr>
              <w:t>体现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000000"/>
                <w:sz w:val="24"/>
              </w:rPr>
              <w:t>申请项目特点的一类科学问题属性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sz w:val="24"/>
              </w:rPr>
              <w:t>，并需要做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z w:val="24"/>
              </w:rPr>
              <w:t>8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sz w:val="24"/>
              </w:rPr>
              <w:t>字以内的说明，阐明选择理由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color w:val="000000"/>
                <w:sz w:val="24"/>
              </w:rPr>
              <w:t>□</w:t>
            </w:r>
          </w:p>
        </w:tc>
      </w:tr>
      <w:tr>
        <w:trPr>
          <w:trHeight w:val="48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sz w:val="24"/>
              </w:rPr>
              <w:t>经费预算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申请经费包括直接费用和间接费用两部分。申请人只需预算直接经费。严格按照《预算编报须知》要求进行合理预算。预算说明书中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须按照要求详细说明每项开支的用途、与项目研究的关系、测算的依据，至少写满一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632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62" w:after="62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sz w:val="24"/>
              </w:rPr>
              <w:t>报告正文部分（此部分请认真检查）</w:t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申请书严格按所报项目类别正文撰写提纲填写，请勿删除或改动提纲标题及括号内相应说明文字。若无此项内容，请在相应提纲下填写“无”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立项依据参考文献书写规范，列出所有作者、论著题目、期刊名或出版社名、年、卷（期）、起止页码等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年度研究计划时间与基本信息表研究期限一致，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000000"/>
                <w:sz w:val="24"/>
              </w:rPr>
              <w:t>往年未命中项目修改后申报的务必要修改此部分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 xml:space="preserve">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</w:rPr>
              <w:t>正在承担的与本项目相关的科研项目情况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</w:rPr>
              <w:t>除填写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项目基本信息外，一定要注明与本次申报的项目之间的关系。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同一申请人承担或者申请两个项目，依托单位不一致的，应标注说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1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348" w:before="0" w:after="0"/>
              <w:jc w:val="both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申请者负责的前一个已结题国家自然科学基金项目（项目名称及批准号）完成情况、后续研究进展及与本申请项目的关系已进行详细说明，并另附该已结题项目研究工作总结摘要（限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500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字）和相关成果的详细目录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9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348" w:before="0" w:after="0"/>
              <w:jc w:val="both"/>
              <w:rPr/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申请人、参与人应避免姓名中出现打字错误，简历教育经历、工作经历完整，参与人简历使用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</w:rPr>
              <w:t>2022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年最新模板，</w:t>
            </w:r>
            <w:r>
              <w:rPr>
                <w:rFonts w:ascii="楷体_GB2312;Arial Unicode MS" w:hAnsi="楷体_GB2312;Arial Unicode MS" w:eastAsia="楷体_GB2312;Arial Unicode MS"/>
                <w:b/>
                <w:bCs/>
                <w:color w:val="000000"/>
                <w:sz w:val="24"/>
              </w:rPr>
              <w:t>按时间倒序排列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  <w:t>，硕士、博士、博士后导师信息完备。</w:t>
            </w:r>
          </w:p>
          <w:p>
            <w:pPr>
              <w:pStyle w:val="Style15"/>
              <w:shd w:fill="FFFFFF" w:val="clear"/>
              <w:spacing w:lineRule="atLeast" w:line="348" w:before="0" w:after="0"/>
              <w:jc w:val="both"/>
              <w:rPr>
                <w:rFonts w:ascii="楷体_GB2312;Arial Unicode MS" w:hAnsi="楷体_GB2312;Arial Unicode MS" w:eastAsia="楷体_GB2312;Arial Unicode MS"/>
                <w:b/>
                <w:b/>
                <w:color w:val="FF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 w:val="24"/>
              </w:rPr>
              <w:t>规范列出研究成果的所有作者署名，准确标注，不得篡改作者顺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申请人不存在以下学术不端行为：（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）将内容相同或相近的项目，以不同类型项目向同一科学部或不同科学部申请；（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）受聘于一个以上依托单位的申请人，将内容相同或相近的项目，通过不同依托单位提出申请；（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）将内容相同或相近的项目，以不同申请人的名义提出申请；（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）将已获资助项目，向同一科学部或不同科学部提出重复申请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456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sz w:val="24"/>
              </w:rPr>
              <w:t>附件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" w:hanging="36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申请书的电子版附件中已提交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5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篇以内申请人代表性论文。（一作和通讯作者使用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#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*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正确标注），申请人姓名加粗显示。写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0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个论著外成果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" w:hanging="36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如果项目申请设计科研伦理与科技安全（如生物安全、信息安全等）的相关问题，申请人应该严格执行国家有关法律法规和伦理准则，并按照相关科学部的要求提供相应附件材料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6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" w:hanging="36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" w:hanging="36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无高级职称且未获得博士学位人员申请项目的，需有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位高级专业技术职务同行专家推荐信，推荐者已亲笔签名，已盖推荐者法人单位公章，并已注明推荐者的职称、专业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>
          <w:trHeight w:val="7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" w:hanging="36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" w:hanging="36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无高级职称同时又是在职研究生申请项目的，需有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位高级专业技术职务同行专家推荐信，同时须有导师推荐函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在导师的推荐函中，须说明申请课题与学位论文的关系，承担课题后的工作时间和条件保证等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)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，推荐者已亲笔签名，已盖推荐者法人单位公章，已注明推荐者的职称、专业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" w:hanging="36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" w:hanging="36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 xml:space="preserve">副高及副高以上职称在职研究生申请项目的，需有导师推荐函 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>在导师的推荐函中，须说明申请课题与学位论文的关系，承担课题后的工作时间和条件保证等</w:t>
            </w: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)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 w:val="24"/>
              </w:rPr>
              <w:t xml:space="preserve">，导师已亲笔签名，并已加盖导师法人单位公章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" w:hanging="36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color w:val="000000"/>
                <w:sz w:val="24"/>
              </w:rPr>
              <w:t>若项目组成员中有港澳台地区及国外人员，附件中必须上传该参与者亲笔签名的知情同意函，写明该参与者愿意参与项目研究并从中承担哪些研究任务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" w:hanging="36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Arial Unicode MS" w:hAnsi="楷体_GB2312;Arial Unicode MS" w:eastAsia="楷体_GB2312;Arial Unicode MS"/>
                <w:bCs/>
                <w:color w:val="00000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  <w:color w:val="000000"/>
                <w:sz w:val="24"/>
              </w:rPr>
              <w:t>无工作单位人员通过西安文理学院申请，需与人事处签订书面合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6" w:hanging="36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 w:val="24"/>
              </w:rPr>
              <w:t>2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</w:rPr>
              <w:t>正在承担国家社会科学基金项目的负责人，不得作为申请人申请。</w:t>
            </w:r>
          </w:p>
          <w:p>
            <w:pPr>
              <w:pStyle w:val="Normal"/>
              <w:spacing w:lineRule="exact" w:line="32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</w:rPr>
              <w:t>同一年度内，已经申请国家社会科学基金项目的申请人，不得作为申请人申请国家自然科学基金项目。</w:t>
            </w:r>
          </w:p>
          <w:p>
            <w:pPr>
              <w:pStyle w:val="Normal"/>
              <w:spacing w:lineRule="exact" w:line="320"/>
              <w:rPr>
                <w:rFonts w:ascii="楷体_GB2312;Arial Unicode MS" w:hAnsi="楷体_GB2312;Arial Unicode MS" w:eastAsia="楷体_GB2312;Arial Unicode MS" w:cs="宋体;SimSun"/>
                <w:color w:val="00000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</w:rPr>
              <w:t>已获得全国哲学社会科学规划办公室颁发的《结项证书》且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</w:rPr>
              <w:t>2021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</w:rPr>
              <w:t>年作为申请人申报国家自然科学基金（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</w:rPr>
              <w:t>G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</w:rPr>
              <w:t>字头申请代码）项目者，须在提交的申请书后附《结项证书》复印件，且在《结项证书》复印件上加盖依托单位法人公章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 w:val="24"/>
              </w:rPr>
              <w:t>□</w:t>
            </w:r>
          </w:p>
        </w:tc>
      </w:tr>
    </w:tbl>
    <w:p>
      <w:pPr>
        <w:pStyle w:val="Normal"/>
        <w:spacing w:lineRule="exact" w:line="320"/>
        <w:ind w:left="36" w:firstLine="4560"/>
        <w:rPr>
          <w:rFonts w:ascii="楷体_GB2312;Arial Unicode MS" w:hAnsi="楷体_GB2312;Arial Unicode MS" w:eastAsia="楷体_GB2312;Arial Unicode MS" w:cs="宋体;SimSun"/>
          <w:color w:val="000000"/>
          <w:sz w:val="24"/>
        </w:rPr>
      </w:pPr>
      <w:r>
        <w:rPr>
          <w:rFonts w:eastAsia="楷体_GB2312;Arial Unicode MS" w:cs="宋体;SimSun" w:ascii="楷体_GB2312;Arial Unicode MS" w:hAnsi="楷体_GB2312;Arial Unicode MS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</w:r>
    </w:p>
    <w:p>
      <w:pPr>
        <w:pStyle w:val="Normal"/>
        <w:spacing w:lineRule="auto" w:line="480"/>
        <w:ind w:firstLine="4200"/>
        <w:rPr/>
      </w:pPr>
      <w:r>
        <w:rPr>
          <w:rFonts w:ascii="仿宋_GB2312" w:hAnsi="仿宋_GB2312" w:cs="宋体;SimSun" w:eastAsia="仿宋_GB2312"/>
          <w:bCs/>
          <w:sz w:val="28"/>
          <w:szCs w:val="28"/>
        </w:rPr>
        <w:t>项目负责人签字：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480"/>
        <w:ind w:firstLine="4200"/>
        <w:rPr>
          <w:rFonts w:ascii="楷体_GB2312;Arial Unicode MS" w:hAnsi="楷体_GB2312;Arial Unicode MS" w:eastAsia="仿宋_GB2312" w:cs="宋体;SimSun"/>
          <w:color w:val="000000"/>
          <w:sz w:val="24"/>
          <w:u w:val="single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学院审核人签字：</w:t>
      </w:r>
      <w:r>
        <w:rPr>
          <w:rFonts w:ascii="仿宋_GB2312" w:hAnsi="仿宋_GB2312" w:cs="宋体;SimSun" w:eastAsia="仿宋_GB2312"/>
          <w:bCs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644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28"/>
          <w:szCs w:val="28"/>
        </w:rPr>
        <w:t>年    月    日</w:t>
      </w:r>
    </w:p>
    <w:sectPr>
      <w:headerReference w:type="default" r:id="rId2"/>
      <w:type w:val="nextPage"/>
      <w:pgSz w:w="11906" w:h="16838"/>
      <w:pgMar w:left="1191" w:right="1191" w:gutter="0" w:header="851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8:35:00Z</dcterms:created>
  <dc:creator>yang</dc:creator>
  <dc:description/>
  <cp:keywords/>
  <dc:language>en-US</dc:language>
  <cp:lastModifiedBy>微软用户</cp:lastModifiedBy>
  <cp:lastPrinted>2021-01-06T08:36:00Z</cp:lastPrinted>
  <dcterms:modified xsi:type="dcterms:W3CDTF">2022-01-07T08:52:00Z</dcterms:modified>
  <cp:revision>3</cp:revision>
  <dc:subject/>
  <dc:title>2008年度申请国家自然科学基金项目形式审查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